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28.07.2025 год                                    № 128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шение Собрания депутатов Новоалександровского </w:t>
      </w:r>
    </w:p>
    <w:p>
      <w:pPr>
        <w:pStyle w:val="Normal"/>
        <w:rPr/>
      </w:pPr>
      <w:r>
        <w:rPr>
          <w:bCs/>
          <w:sz w:val="28"/>
          <w:szCs w:val="28"/>
        </w:rPr>
        <w:t>сельского поселения от 28.12.2024 г. №10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Новоалександровского сельского </w:t>
      </w:r>
    </w:p>
    <w:p>
      <w:pPr>
        <w:pStyle w:val="Normal"/>
        <w:rPr/>
      </w:pPr>
      <w:r>
        <w:rPr>
          <w:bCs/>
          <w:sz w:val="28"/>
          <w:szCs w:val="28"/>
        </w:rPr>
        <w:t>поселения Азовского района на 2025 год и плановы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ериод 2026-2027 годы»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5 год и плановый период 2026 и 2027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9 50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74 845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45 34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sz w:val="28"/>
          <w:szCs w:val="28"/>
        </w:rPr>
        <w:t>29 161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Cs/>
          <w:sz w:val="28"/>
          <w:szCs w:val="28"/>
        </w:rPr>
        <w:t>31 534,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9 161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73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1 534,6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8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6 год в сумме 0,0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5 год  и на плановый период 2026 и 2027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5 год и плановый период 2026 и 2027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5 год и на плановый период 2026 и 2027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5 год и плановый период 2026 и 2027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5 год в сумме 209,5 тыс. рублей, на 2026 год в сумме 218,9 тыс. рублей и на 2027 год в сумме 227,7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5 год  и на плановый период 2026 и 2027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5 год  и на плановый период 2026 и 2027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5 года на 4,5 процента, с 1 октября 2026 года на 4,0 процента, с 1 октября 2027 года на 4,0 процента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5 год и на плановый период 2026 и 2027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5 год </w:t>
      </w:r>
      <w:r>
        <w:rPr>
          <w:iCs/>
          <w:color w:val="000000"/>
          <w:szCs w:val="28"/>
        </w:rPr>
        <w:t>в сумме 2,0 тыс. рублей, на 2026 год в сумме 2,0 тыс. рублей и на 2027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5 год и плановый период 2026 и 2027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5 год и на плановый период 2026 и 2027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5 год и плановый период 2026 и 2027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6 года, 1 января 2027 года и 1 января 2028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5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5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5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лександровского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Сергей Комаров</cp:lastModifiedBy>
  <cp:lastPrinted>2025-07-28T09:52:00Z</cp:lastPrinted>
  <dcterms:modified xsi:type="dcterms:W3CDTF">2025-07-28T06:53:00Z</dcterms:modified>
  <cp:revision>48</cp:revision>
  <dc:subject/>
  <dc:title>Проект внесен</dc:title>
</cp:coreProperties>
</file>